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лучшение жилищных условий молодых семей в городе Барнауле</w:t>
      </w:r>
    </w:p>
    <w:p>
      <w:pPr>
        <w:pStyle w:val="Normal"/>
        <w:ind w:left="10348" w:hanging="0"/>
        <w:rPr>
          <w:bCs/>
          <w:sz w:val="28"/>
          <w:szCs w:val="28"/>
        </w:rPr>
      </w:pPr>
      <w:r>
        <w:rPr>
          <w:sz w:val="28"/>
          <w:szCs w:val="28"/>
        </w:rPr>
        <w:t>на 2015-2025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576"/>
        <w:gridCol w:w="1276"/>
        <w:gridCol w:w="850"/>
        <w:gridCol w:w="709"/>
        <w:gridCol w:w="851"/>
        <w:gridCol w:w="850"/>
        <w:gridCol w:w="851"/>
        <w:gridCol w:w="850"/>
        <w:gridCol w:w="709"/>
        <w:gridCol w:w="709"/>
        <w:gridCol w:w="708"/>
        <w:gridCol w:w="851"/>
        <w:gridCol w:w="850"/>
        <w:gridCol w:w="780"/>
        <w:gridCol w:w="780"/>
      </w:tblGrid>
      <w:tr>
        <w:trPr>
          <w:trHeight w:val="314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12" w:right="-391" w:firstLine="1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ind w:left="-412" w:right="-391" w:firstLine="1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ндикатора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Значение по годам</w:t>
            </w:r>
          </w:p>
        </w:tc>
      </w:tr>
      <w:tr>
        <w:trPr>
          <w:trHeight w:val="348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ды реализации 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</w:tr>
      <w:tr>
        <w:trPr>
          <w:trHeight w:val="269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36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униципальная программа «Улучшение жилищных условий молодых семей в городе Барнауле на 2015-2024 годы»</w:t>
            </w:r>
          </w:p>
        </w:tc>
      </w:tr>
      <w:tr>
        <w:trPr>
          <w:trHeight w:val="130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Количество молодых семей города Барнаула, улучшивших свои жилищные условия за счет средств федерального, краевого бюджетов 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0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9*</w:t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0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9*</w:t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Доля бюджетных средств, направляемая на строительство индивидуального и приобретение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нового жилья, в общем объеме бюджетных средств, выделяемых в рамках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2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6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 xml:space="preserve">Доля молодых семей, получивших свидетельства о праве на получение социальной выплаты на приобретение (строительство) жилого помещения, от общего количества молодых семей, признанных участниками государственной программы по городу Барнаулу по состоя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</w:rPr>
              <w:t>6,7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</w:rPr>
              <w:t>6,5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,6*</w:t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  <w:t>на 01 июня года, предшествующего планиру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>Количество молодых семей, получивших субсидии за счет средств бюджета города на погашение части банковской процентной ставки по полученным ипотечным кредитам на приобретение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 xml:space="preserve">Количество молодых семей, получивших ЕС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</w:tbl>
    <w:p>
      <w:pPr>
        <w:pStyle w:val="Normal"/>
        <w:ind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 Возможны изменения в случае поступления средств федерального и краевого бюджетов для софинансирования мероприятий Программы, согласно постановлениям Правительства Российской Федерации от 30.12.2017 №1710                                    «Об утверждении государственной программы Российской Федерации «Обеспечение доступным и комфортным жильем                           и коммунальными услугами граждан Российской Федерации», Правительства Алтайского края от 15.06.2020 №266                              «Об утверждении государственной программы Алтайского края «Обеспечение доступным и комфортным жильем населения Алтайского края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7:00Z</dcterms:created>
  <dc:creator>bolishina.es</dc:creator>
  <dc:description/>
  <cp:keywords/>
  <dc:language>en-US</dc:language>
  <cp:lastModifiedBy>Жанна Н. Лихацкая</cp:lastModifiedBy>
  <cp:lastPrinted>2021-02-04T07:51:00Z</cp:lastPrinted>
  <dcterms:modified xsi:type="dcterms:W3CDTF">2023-01-31T07:18:00Z</dcterms:modified>
  <cp:revision>65</cp:revision>
  <dc:subject/>
  <dc:title/>
</cp:coreProperties>
</file>